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  <w:sz w:val="26"/>
        </w:rPr>
        <w:t>ANNEXURE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AT FOR FINACIAL AND PHYSICAL POSITION FOR GRAM PANCHAYET UNDER MGNREGA FOR 2012-13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ame of the Gram Panchayet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ECTION-A-(FINANCIAL)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452"/>
        <w:gridCol w:w="2430"/>
      </w:tblGrid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l. No.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ticula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mount (in Rs. Lakhs)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Opening balanc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Fund received during the financial year from the Distric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Misc. receipts credited during the ye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Total funds available (1+2+3) during the financial year under MGNREG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Total funds utilized during the financial year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(a) Expenditure on administrative expenses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Rs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(b) Expenditure on unskilled labour component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Rs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(c) Material cost including semi-skilled and skilled labour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Rs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Closing balanc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Percentage of utilization to total funds available (5/4 x10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ECTION-B (PHYSICAL PROGRESS)</w:t>
      </w:r>
    </w:p>
    <w:p>
      <w:pPr>
        <w:pStyle w:val="Normal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o. of households who have demanded employment 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o. of households that have been provided employment  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. of households that have completed 100 days employment  </w:t>
      </w:r>
      <w:r>
        <w:rPr>
          <w:sz w:val="26"/>
        </w:rPr>
        <w:t>___________________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o. of Mandays generated ___________________________(in lakh)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  <w:t>Memo No………………………….. Date…………………</w:t>
      </w:r>
    </w:p>
    <w:p>
      <w:pPr>
        <w:pStyle w:val="Normal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382905</wp:posOffset>
                </wp:positionV>
                <wp:extent cx="3000375" cy="514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ignature of Executive Assistant/ Secretary/Nirman Sahayak Recommendation for fund                     (With Official Seal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40.5pt;mso-wrap-distance-left:9.05pt;mso-wrap-distance-right:9.05pt;mso-wrap-distance-top:0pt;mso-wrap-distance-bottom:0pt;margin-top:30.15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Signature of Executive Assistant/ Secretary/Nirman Sahayak Recommendation for fund                     (With Official Seal)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295" w:leader="none"/>
        </w:tabs>
        <w:rPr>
          <w:sz w:val="26"/>
        </w:rPr>
      </w:pPr>
      <w:r>
        <w:rPr>
          <w:sz w:val="26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116205</wp:posOffset>
                </wp:positionV>
                <wp:extent cx="219075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ignature of GP Pradhan              with official Seal and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7pt;mso-wrap-distance-left:9.05pt;mso-wrap-distance-right:9.05pt;mso-wrap-distance-top:0pt;mso-wrap-distance-bottom:0pt;margin-top:9.15pt;mso-position-vertical-relative:text;margin-left: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Signature of GP Pradhan              with official Seal and 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28:00Z</dcterms:created>
  <dc:creator>mgnregs</dc:creator>
  <dc:description/>
  <cp:keywords/>
  <dc:language>en-US</dc:language>
  <cp:lastModifiedBy>ACCT-MGNREGS</cp:lastModifiedBy>
  <cp:lastPrinted>2012-04-03T11:25:00Z</cp:lastPrinted>
  <dcterms:modified xsi:type="dcterms:W3CDTF">2013-03-08T08:28:00Z</dcterms:modified>
  <cp:revision>2</cp:revision>
  <dc:subject/>
  <dc:title>ANNEXURE B-16</dc:title>
</cp:coreProperties>
</file>