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II</w:t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  <w:u w:val="single"/>
        </w:rPr>
        <w:t>U</w:t>
      </w:r>
      <w:r>
        <w:rPr>
          <w:b/>
          <w:sz w:val="18"/>
          <w:szCs w:val="18"/>
          <w:u w:val="single"/>
        </w:rPr>
        <w:t>tilization Certificate for Administrative fund for the month …………………of the year 2012-2013 under MGNREGA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trict Jalpaiguri, West Bengal State Year 2012-2013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pening Balance (If any)   Rs.   ________________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llotment Received during the year 2012-13 Under MGNREGA AE fund Rs.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)   </w:t>
      </w:r>
      <w:r>
        <w:rPr>
          <w:b/>
          <w:sz w:val="20"/>
          <w:szCs w:val="20"/>
        </w:rPr>
        <w:t>Balance as on reporting date…………………….. Rs…………………………………………………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78"/>
      </w:tblGrid>
      <w:tr>
        <w:trPr>
          <w:trHeight w:val="50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tment Order No, Memo No &amp; dat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Allotment received from District MGNREGA Cell for AE fund</w:t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jc w:val="both"/>
        <w:rPr/>
      </w:pPr>
      <w:r>
        <w:rPr>
          <w:rFonts w:cs="Calibri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This is to certify that the above sanctioned administrative fund has been fully/ partly utilized against approved order of the P &amp; RD, Govt. of West Bengal vide order no.3337(10)/P&amp;RD/P/18S-01/06(Pt), Dated-15/06/2006. The administrative fund utilized for the following purpose as guided by the P &amp; RD, Govt. of West Bengal.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taff salary- Cost of additional staff engaged at various levels for the scheme with the approval of the State Government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ther contingent expense-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obility support to the Block/Gram Panchayat (Inspection of schemes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Training of PRI members and other functionaries for this scheme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IEC Campaign for awareness guarantee for this Act &amp; Scheme 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utsourcing of Data Entry work (VLE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inting of forms etc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tationery and Peripherals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ffice furniture and equipments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apacity building of SHG’s for the purpose of this schem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ocial audit of works implemented under this sch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side that earlier issued vide Memo no.597/MGNREGS date-14/07/2011 of this office may kindly be compliance in due course as follows:-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xpenses for conducting meeting specially for MGNREGS issues at Block level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Arrear payment of GRS/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GRS/TA/CA/BSAC/PA/JPO if any as per P &amp; RD order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uster Roll verification Bil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iscellaneous expenses for smooth running of Block MGNREGA Cell on subject to prior approval of DPC &amp; DM.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5580</wp:posOffset>
                </wp:positionV>
                <wp:extent cx="3000375" cy="514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Executive Assistant/ Secretary/Nirman Sahayak Recommendation for fund                     (With Official Seal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40.5pt;mso-wrap-distance-left:9.05pt;mso-wrap-distance-right:9.05pt;mso-wrap-distance-top:0pt;mso-wrap-distance-bottom:0pt;margin-top:15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Executive Assistant/ Secretary/Nirman Sahayak Recommendation for fund                     (With Official Seal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54610</wp:posOffset>
                </wp:positionV>
                <wp:extent cx="21907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GP Pradhan              with official Seal and da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7pt;mso-wrap-distance-left:9.05pt;mso-wrap-distance-right:9.05pt;mso-wrap-distance-top:0pt;mso-wrap-distance-bottom:0pt;margin-top:4.3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GP Pradhan              with official Seal and dat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30" w:right="749" w:gutter="0" w:header="0" w:top="1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27:00Z</dcterms:created>
  <dc:creator>HP</dc:creator>
  <dc:description/>
  <cp:keywords/>
  <dc:language>en-US</dc:language>
  <cp:lastModifiedBy>ACCT-MGNREGS</cp:lastModifiedBy>
  <cp:lastPrinted>2011-11-14T11:38:00Z</cp:lastPrinted>
  <dcterms:modified xsi:type="dcterms:W3CDTF">2013-03-08T08:27:00Z</dcterms:modified>
  <cp:revision>2</cp:revision>
  <dc:subject/>
  <dc:title>PART-I</dc:title>
</cp:coreProperties>
</file>