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NEXURE-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RT-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nual Utilization Certificate for Cash Component for the year 2012-2013 under MGNREGA for…………………. Block for…………………………. GP</w:t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strict Jalpaiguri, West Bengal State Year 2012-13</w:t>
      </w:r>
    </w:p>
    <w:p>
      <w:pPr>
        <w:pStyle w:val="NoSpacing"/>
        <w:tabs>
          <w:tab w:val="clear" w:pos="720"/>
          <w:tab w:val="left" w:pos="36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sz w:val="18"/>
          <w:szCs w:val="18"/>
        </w:rPr>
      </w:pPr>
      <w:r>
        <mc:AlternateContent>
          <mc:Choice Requires="wps">
            <w:drawing>
              <wp:anchor behindDoc="0" distT="91440" distB="91440" distL="457200" distR="91440" simplePos="0" locked="0" layoutInCell="0" allowOverlap="1" relativeHeight="7">
                <wp:simplePos x="0" y="0"/>
                <wp:positionH relativeFrom="margin">
                  <wp:posOffset>3314700</wp:posOffset>
                </wp:positionH>
                <wp:positionV relativeFrom="margin">
                  <wp:posOffset>914400</wp:posOffset>
                </wp:positionV>
                <wp:extent cx="3543300" cy="4114800"/>
                <wp:effectExtent l="132080" t="132715" r="132715" b="132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4114800"/>
                        </a:xfrm>
                        <a:custGeom>
                          <a:avLst/>
                          <a:gdLst>
                            <a:gd name="textAreaLeft" fmla="*/ -21600 w 2008800"/>
                            <a:gd name="textAreaRight" fmla="*/ 2030760 w 2008800"/>
                            <a:gd name="textAreaTop" fmla="*/ -21240 h 2332800"/>
                            <a:gd name="textAreaBottom" fmla="*/ 2355120 h 2332800"/>
                          </a:gdLst>
                          <a:ahLst/>
                          <a:rect l="textAreaLeft" t="textAreaTop" r="textAreaRight" b="textAreaBottom"/>
                          <a:pathLst>
                            <a:path w="21600" h="25083">
                              <a:moveTo>
                                <a:pt x="-802" y="0"/>
                              </a:moveTo>
                              <a:arcTo wR="802" hR="802" stAng="5400000" swAng="-5400000"/>
                              <a:lnTo>
                                <a:pt x="0" y="25885"/>
                              </a:lnTo>
                              <a:arcTo wR="802" hR="802" stAng="0" swAng="-5400000"/>
                              <a:lnTo>
                                <a:pt x="22402" y="25083"/>
                              </a:lnTo>
                              <a:arcTo wR="802" hR="802" stAng="16200000" swAng="-5400000"/>
                              <a:lnTo>
                                <a:pt x="21600" y="-802"/>
                              </a:lnTo>
                              <a:arcTo wR="802" hR="802" stAng="1080000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4F81B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ertified that a sum of Rs.  _________________ only was received as sub-allotment during 2012-13 from District NREGA Cell Letter no. &amp; date given on the margin under NREG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Further a sum of Rs. __________________ only being unspent balance of the previous year 2011-12 i.e Opening Balance during the year was allotted to be brought forward for utilization during the current year 2012-13. The miscellaneous receipts of the agency during the 2012-13 were Rs. 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 is also certified that out of the above mentioned total funds of Rs. ______________________ only a sum of Rs. _______________________ only has been utilized during 2012-13 for the purpose for which it was sanctioned, out of which, an amount of Rs. _____________________ has been utilized on administrative expenses permissible under the NREGA. It is further certified that the unspent balance of Rs. ______________________ only remaining as on reporting date…………………. which will be utilized for the programme in 2013-14.</w:t>
                            </w:r>
                          </w:p>
                        </w:txbxContent>
                      </wps:txbx>
                      <wps:bodyPr tIns="91440" bIns="9144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72pt;width:278.95pt;height:323.95pt;flip:y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4F81B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ertified that a sum of Rs.  _________________ only was received as sub-allotment during 2012-13 from District NREGA Cell Letter no. &amp; date given on the margin under NREGA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Further a sum of Rs. __________________ only being unspent balance of the previous year 2011-12 i.e Opening Balance during the year was allotted to be brought forward for utilization during the current year 2012-13. The miscellaneous receipts of the agency during the 2012-13 were Rs. 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 is also certified that out of the above mentioned total funds of Rs. ______________________ only a sum of Rs. _______________________ only has been utilized during 2012-13 for the purpose for which it was sanctioned, out of which, an amount of Rs. _____________________ has been utilized on administrative expenses permissible under the NREGA. It is further certified that the unspent balance of Rs. ______________________ only remaining as on reporting date…………………. which will be utilized for the programme in 2013-14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roundrect>
            </w:pict>
          </mc:Fallback>
        </mc:AlternateContent>
      </w:r>
      <w:r>
        <w:rPr>
          <w:b/>
          <w:sz w:val="18"/>
          <w:szCs w:val="18"/>
        </w:rPr>
        <w:t xml:space="preserve">Opening Balance as on 01.04.2012 </w:t>
      </w:r>
    </w:p>
    <w:p>
      <w:pPr>
        <w:pStyle w:val="NoSpacing"/>
        <w:tabs>
          <w:tab w:val="clear" w:pos="720"/>
          <w:tab w:val="left" w:pos="360" w:leader="none"/>
        </w:tabs>
        <w:rPr/>
      </w:pP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Rs</w:t>
      </w:r>
      <w:r>
        <w:rPr>
          <w:sz w:val="18"/>
          <w:szCs w:val="18"/>
        </w:rPr>
        <w:t>.  __________________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Allotment Received during the year 2012-13 Under MGNREGA    Rs.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91160</wp:posOffset>
                </wp:positionV>
                <wp:extent cx="2940050" cy="2665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36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llotment Order Memo No &amp; date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mount of Allotment received from District MGNREGA C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209.9pt;mso-wrap-distance-left:0pt;mso-wrap-distance-right:9pt;mso-wrap-distance-top:0pt;mso-wrap-distance-bottom:0pt;margin-top:3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36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llotment Order Memo No &amp; date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mount of Allotment received from District MGNREGA Cell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Miscellaneous Receipts of the Agency, if any, Under MGNREGA=Rs.  ______________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Fund received from Block ,if any,______________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5)</w:t>
      </w:r>
      <w:r>
        <w:rPr>
          <w:sz w:val="18"/>
          <w:szCs w:val="18"/>
        </w:rPr>
        <w:t xml:space="preserve"> Total fund available (</w:t>
      </w:r>
      <w:r>
        <w:rPr>
          <w:b/>
          <w:bCs/>
          <w:sz w:val="18"/>
          <w:szCs w:val="18"/>
        </w:rPr>
        <w:t>1+2+3+4</w:t>
      </w:r>
      <w:r>
        <w:rPr>
          <w:sz w:val="18"/>
          <w:szCs w:val="18"/>
        </w:rPr>
        <w:t>) = Rs.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</w:t>
      </w:r>
      <w:r>
        <w:rPr>
          <w:sz w:val="18"/>
          <w:szCs w:val="18"/>
        </w:rPr>
        <w:t>Certified that I have satisfied myself that the conditions on which funds was sanctioned have been duly fulfilled/ are being fulfilled and that I have exercised checks as declared in prescribed requisition format part-II to see that the money has been actually utilized in the Block/GP for the purpose for which it was sanctioned. The scheme for which UC is being given social audit/Inspection for as such schemes is completed. Form 3-register are updated and MIS data entry done for 100% MIS against scheme.</w:t>
      </w:r>
    </w:p>
    <w:p>
      <w:pPr>
        <w:pStyle w:val="ListParagraph"/>
        <w:tabs>
          <w:tab w:val="clear" w:pos="720"/>
          <w:tab w:val="left" w:pos="7755" w:leader="none"/>
        </w:tabs>
        <w:ind w:left="2160" w:hanging="21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P………………………………..Memo No………………………… Date……………………….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91770</wp:posOffset>
                </wp:positionV>
                <wp:extent cx="302895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ignature of Executive Assistant/ Secretary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irman Sahayak (With Official Seal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5pt;mso-wrap-distance-left:9.05pt;mso-wrap-distance-right:9.05pt;mso-wrap-distance-top:0pt;mso-wrap-distance-bottom:0pt;margin-top:15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Signature of Executive Assistant/ Secretary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Nirman Sahayak (With Official Seal)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12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48200</wp:posOffset>
                </wp:positionH>
                <wp:positionV relativeFrom="paragraph">
                  <wp:posOffset>229235</wp:posOffset>
                </wp:positionV>
                <wp:extent cx="2190750" cy="447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ignature of GP Pradhan              with official Seal and dat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5.25pt;mso-wrap-distance-left:9.05pt;mso-wrap-distance-right:9.05pt;mso-wrap-distance-top:0pt;mso-wrap-distance-bottom:0pt;margin-top:18.0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Signature of GP Pradhan              with official Seal and dat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</w:t>
      </w:r>
      <w:r>
        <w:rPr>
          <w:b/>
        </w:rPr>
        <w:t>Block…………………………………..Memo No………………………. Date…………………………</w:t>
      </w:r>
    </w:p>
    <w:p>
      <w:pPr>
        <w:pStyle w:val="Normal"/>
        <w:spacing w:lineRule="auto" w:line="240"/>
        <w:ind w:left="36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Copy forwarded for information and necessary action to:-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1) </w:t>
      </w:r>
      <w:r>
        <w:rPr>
          <w:rFonts w:cs="Arial" w:ascii="Arial" w:hAnsi="Arial"/>
          <w:b/>
          <w:sz w:val="20"/>
          <w:szCs w:val="20"/>
        </w:rPr>
        <w:t>The ADPC, MGNREGS &amp; ADM (G), Jalpaigur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86225</wp:posOffset>
                </wp:positionH>
                <wp:positionV relativeFrom="paragraph">
                  <wp:posOffset>249555</wp:posOffset>
                </wp:positionV>
                <wp:extent cx="2657475" cy="348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ounter Signature &amp; Seal of the P.O &amp; B.D.O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27.45pt;mso-wrap-distance-left:9.05pt;mso-wrap-distance-right:9.05pt;mso-wrap-distance-top:0pt;mso-wrap-distance-bottom:0pt;margin-top:19.65pt;mso-position-vertical-relative:text;margin-left:3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Counter Signature &amp; Seal of the P.O &amp; B.D.O                        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49555</wp:posOffset>
                </wp:positionV>
                <wp:extent cx="2971800" cy="348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hecked &amp; Signed by APO/JPO/Block Officials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.45pt;mso-wrap-distance-left:9.05pt;mso-wrap-distance-right:9.05pt;mso-wrap-distance-top:0pt;mso-wrap-distance-bottom:0pt;margin-top:19.6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Checked &amp; Signed by APO/JPO/Block Officials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715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360" w:right="389" w:gutter="0" w:header="0" w:top="180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26:00Z</dcterms:created>
  <dc:creator>HP</dc:creator>
  <dc:description/>
  <cp:keywords/>
  <dc:language>en-US</dc:language>
  <cp:lastModifiedBy>ACCT-MGNREGS</cp:lastModifiedBy>
  <cp:lastPrinted>2011-11-29T14:02:00Z</cp:lastPrinted>
  <dcterms:modified xsi:type="dcterms:W3CDTF">2013-03-08T08:26:00Z</dcterms:modified>
  <cp:revision>2</cp:revision>
  <dc:subject/>
  <dc:title>PART-I</dc:title>
</cp:coreProperties>
</file>